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</w:rPr>
        <w:t>4-1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>配合总体外交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中共广东省委外事工作委员会办公室制</w:t>
      </w:r>
    </w:p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248"/>
        <w:gridCol w:w="510"/>
        <w:gridCol w:w="240"/>
        <w:gridCol w:w="387"/>
        <w:gridCol w:w="333"/>
        <w:gridCol w:w="705"/>
        <w:gridCol w:w="257"/>
        <w:gridCol w:w="463"/>
        <w:gridCol w:w="975"/>
        <w:gridCol w:w="9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际支出经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等违反外事纪律情况（如有，请说明具体情况）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配合总体外交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接触外国官方机构、民间团体，增进了解、密切关系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组织交流活动、开展专项工作情况（含文艺、体育、医疗等各种公益性、特色活动；规模、数量、外国官方民间评价等）、捐赠物资设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交流合作意向情况（签订合作意向书、交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事审批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外事审批部门审核绩效评估结果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24:00Z</dcterms:created>
  <dc:creator>Work</dc:creator>
  <dc:description/>
  <cp:keywords/>
  <dc:language>en-US</dc:language>
  <cp:lastModifiedBy>Lenovo User</cp:lastModifiedBy>
  <cp:lastPrinted>2020-08-10T09:33:00Z</cp:lastPrinted>
  <dcterms:modified xsi:type="dcterms:W3CDTF">2020-11-02T02:00:00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