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邀请单位彩色便签套打）</w:t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邀请信（基本要素）</w:t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签发日期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ind w:left="2100" w:hanging="280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邀请信内容包括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1.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次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出访日期（具体到月，部分国家要求具体到日，详见各国签证要求），出访目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24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所有出访人的姓名、性别、工作单位和职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24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保险、食宿等相关费用由谁支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24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其他要素详见各国签证要求。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邀请人亲笔签名（外文）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邀请人职务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邀请单位名称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邀请单位地址、电话、传真、电子邮箱等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注意：邀请单位不可以是境外中资机构或外国驻华机构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1:05:00Z</dcterms:created>
  <dc:creator>maggie</dc:creator>
  <dc:description/>
  <dc:language>en-US</dc:language>
  <cp:lastModifiedBy>maggie</cp:lastModifiedBy>
  <dcterms:modified xsi:type="dcterms:W3CDTF">2024-11-14T09:0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DC8CB4CAB48814DBC18672342F3AE</vt:lpwstr>
  </property>
  <property fmtid="{D5CDD505-2E9C-101B-9397-08002B2CF9AE}" pid="3" name="KSOProductBuildVer">
    <vt:lpwstr>2052-11.8.2.11681</vt:lpwstr>
  </property>
</Properties>
</file>