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bCs w:val="false"/>
          <w:color w:val="000000"/>
          <w:spacing w:val="0"/>
          <w:sz w:val="36"/>
          <w:szCs w:val="36"/>
          <w:highlight w:val="none"/>
          <w:u w:val="none"/>
          <w:lang w:val="en-US" w:eastAsia="zh-CN"/>
        </w:rPr>
      </w:pPr>
      <w:r>
        <w:rPr>
          <w:rFonts w:ascii="宋体;方正书宋_GBK" w:hAnsi="宋体;方正书宋_GBK" w:cs="宋体;方正书宋_GBK"/>
          <w:b/>
          <w:bCs w:val="false"/>
          <w:color w:val="000000"/>
          <w:spacing w:val="0"/>
          <w:sz w:val="36"/>
          <w:szCs w:val="36"/>
          <w:u w:val="none"/>
          <w:lang w:val="en-US" w:eastAsia="zh-CN"/>
        </w:rPr>
        <w:t>中山市外国人来华《邀请核实单》申请表（附表）</w:t>
      </w:r>
    </w:p>
    <w:tbl>
      <w:tblPr>
        <w:tblW w:w="9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855"/>
        <w:gridCol w:w="795"/>
        <w:gridCol w:w="1245"/>
        <w:gridCol w:w="1365"/>
        <w:gridCol w:w="1979"/>
        <w:gridCol w:w="1586"/>
      </w:tblGrid>
      <w:tr>
        <w:trPr>
          <w:trHeight w:val="608" w:hRule="exac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被邀请人姓名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2" w:leader="none"/>
              </w:tabs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性别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2" w:leader="none"/>
              </w:tabs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国籍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出生日期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护照号码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工作单位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2" w:right="-94" w:hanging="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职务</w:t>
            </w:r>
          </w:p>
        </w:tc>
      </w:tr>
      <w:tr>
        <w:trPr>
          <w:trHeight w:val="723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  <w:lang w:val="e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szCs w:val="21"/>
                <w:lang w:val="en"/>
              </w:rPr>
              <w:t>4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  <w:lang w:val="e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  <w:lang w:val="e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方正书宋_GBK" w:hAnsi="宋体;方正书宋_GBK" w:eastAsia="宋体;方正书宋_GBK" w:cs="宋体;方正书宋_GBK"/>
                <w:color w:val="FF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FF0000"/>
                <w:sz w:val="21"/>
                <w:szCs w:val="21"/>
              </w:rPr>
            </w:r>
          </w:p>
        </w:tc>
      </w:tr>
      <w:tr>
        <w:trPr>
          <w:trHeight w:val="723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  <w:lang w:val="e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szCs w:val="21"/>
                <w:lang w:val="en"/>
              </w:rPr>
              <w:t>5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  <w:lang w:val="e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  <w:lang w:val="e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方正书宋_GBK" w:hAnsi="宋体;方正书宋_GBK" w:eastAsia="宋体;方正书宋_GBK" w:cs="宋体;方正书宋_GBK"/>
                <w:color w:val="FF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FF0000"/>
                <w:sz w:val="21"/>
                <w:szCs w:val="21"/>
              </w:rPr>
            </w:r>
          </w:p>
        </w:tc>
      </w:tr>
      <w:tr>
        <w:trPr>
          <w:trHeight w:val="723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  <w:lang w:val="e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szCs w:val="21"/>
                <w:lang w:val="en"/>
              </w:rPr>
              <w:t>6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  <w:lang w:val="e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  <w:lang w:val="e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方正书宋_GBK" w:hAnsi="宋体;方正书宋_GBK" w:eastAsia="宋体;方正书宋_GBK" w:cs="宋体;方正书宋_GBK"/>
                <w:color w:val="FF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723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  <w:lang w:val="e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szCs w:val="21"/>
                <w:lang w:val="en"/>
              </w:rPr>
              <w:t>7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  <w:lang w:val="e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  <w:lang w:val="e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方正书宋_GBK" w:hAnsi="宋体;方正书宋_GBK" w:eastAsia="宋体;方正书宋_GBK" w:cs="宋体;方正书宋_GBK"/>
                <w:color w:val="FF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723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  <w:lang w:val="e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szCs w:val="21"/>
                <w:lang w:val="en"/>
              </w:rPr>
              <w:t>8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  <w:lang w:val="e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  <w:lang w:val="e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方正书宋_GBK" w:hAnsi="宋体;方正书宋_GBK" w:eastAsia="宋体;方正书宋_GBK" w:cs="宋体;方正书宋_GBK"/>
                <w:color w:val="FF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723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  <w:lang w:val="e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szCs w:val="21"/>
                <w:lang w:val="en"/>
              </w:rPr>
              <w:t>9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  <w:lang w:val="e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  <w:lang w:val="e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方正书宋_GBK" w:hAnsi="宋体;方正书宋_GBK" w:eastAsia="宋体;方正书宋_GBK" w:cs="宋体;方正书宋_GBK"/>
                <w:color w:val="FF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723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  <w:lang w:val="e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szCs w:val="21"/>
                <w:lang w:val="en"/>
              </w:rPr>
              <w:t>10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  <w:lang w:val="e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  <w:lang w:val="e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方正书宋_GBK" w:hAnsi="宋体;方正书宋_GBK" w:eastAsia="宋体;方正书宋_GBK" w:cs="宋体;方正书宋_GBK"/>
                <w:color w:val="FF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723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  <w:lang w:val="e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szCs w:val="21"/>
                <w:lang w:val="en"/>
              </w:rPr>
              <w:t>11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  <w:lang w:val="e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  <w:lang w:val="e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3" w:leader="none"/>
                <w:tab w:val="center" w:pos="744" w:leader="none"/>
              </w:tabs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color w:val="FF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723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  <w:lang w:val="e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szCs w:val="21"/>
                <w:lang w:val="en"/>
              </w:rPr>
              <w:t>12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  <w:lang w:val="e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  <w:lang w:val="e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方正书宋_GBK" w:hAnsi="宋体;方正书宋_GBK" w:eastAsia="宋体;方正书宋_GBK" w:cs="宋体;方正书宋_GBK"/>
                <w:color w:val="FF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723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  <w:lang w:val="e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szCs w:val="21"/>
                <w:lang w:val="en"/>
              </w:rPr>
              <w:t>13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  <w:lang w:val="e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  <w:lang w:val="e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方正书宋_GBK" w:hAnsi="宋体;方正书宋_GBK" w:eastAsia="宋体;方正书宋_GBK" w:cs="宋体;方正书宋_GBK"/>
                <w:color w:val="FF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723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  <w:lang w:val="e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szCs w:val="21"/>
                <w:lang w:val="en"/>
              </w:rPr>
              <w:t>14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  <w:lang w:val="e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  <w:lang w:val="e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方正书宋_GBK" w:hAnsi="宋体;方正书宋_GBK" w:eastAsia="宋体;方正书宋_GBK" w:cs="宋体;方正书宋_GBK"/>
                <w:color w:val="FF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723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szCs w:val="21"/>
                <w:lang w:val="en"/>
              </w:rPr>
              <w:t>15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  <w:lang w:val="e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  <w:lang w:val="e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方正书宋_GBK" w:hAnsi="宋体;方正书宋_GBK" w:eastAsia="宋体;方正书宋_GBK" w:cs="宋体;方正书宋_GBK"/>
                <w:color w:val="FF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723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  <w:lang w:val="e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szCs w:val="21"/>
                <w:lang w:val="en"/>
              </w:rPr>
              <w:t>16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  <w:lang w:val="e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  <w:lang w:val="e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方正书宋_GBK" w:hAnsi="宋体;方正书宋_GBK" w:eastAsia="宋体;方正书宋_GBK" w:cs="宋体;方正书宋_GBK"/>
                <w:color w:val="FF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723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highlight w:val="none"/>
                <w:lang w:val="e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szCs w:val="21"/>
                <w:lang w:val="en"/>
              </w:rPr>
              <w:t>17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  <w:lang w:val="e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  <w:lang w:val="e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方正书宋_GBK" w:hAnsi="宋体;方正书宋_GBK" w:eastAsia="宋体;方正书宋_GBK" w:cs="宋体;方正书宋_GBK"/>
                <w:color w:val="FF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723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highlight w:val="none"/>
                <w:lang w:val="e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szCs w:val="21"/>
                <w:lang w:val="en"/>
              </w:rPr>
              <w:t>18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  <w:lang w:val="e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  <w:lang w:val="e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方正书宋_GBK" w:hAnsi="宋体;方正书宋_GBK" w:eastAsia="宋体;方正书宋_GBK" w:cs="宋体;方正书宋_GBK"/>
                <w:color w:val="FF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723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highlight w:val="none"/>
                <w:lang w:val="e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szCs w:val="21"/>
                <w:lang w:val="en"/>
              </w:rPr>
              <w:t>19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  <w:lang w:val="e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  <w:lang w:val="e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方正书宋_GBK" w:hAnsi="宋体;方正书宋_GBK" w:eastAsia="宋体;方正书宋_GBK" w:cs="宋体;方正书宋_GBK"/>
                <w:color w:val="FF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723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highlight w:val="none"/>
                <w:lang w:val="e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szCs w:val="21"/>
                <w:lang w:val="en"/>
              </w:rPr>
              <w:t>20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  <w:lang w:val="e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  <w:lang w:val="e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方正书宋_GBK" w:hAnsi="宋体;方正书宋_GBK" w:eastAsia="宋体;方正书宋_GBK" w:cs="宋体;方正书宋_GBK"/>
                <w:color w:val="FF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  <w:ind w:left="0" w:right="0" w:hanging="0"/>
      <w:jc w:val="both"/>
    </w:pPr>
    <w:rPr>
      <w:rFonts w:ascii="Calibri;DejaVu Sans" w:hAnsi="Calibri;DejaVu Sans" w:eastAsia="宋体;方正书宋_GBK" w:cs="Times New Roman;DejaVu Sans"/>
      <w:kern w:val="2"/>
      <w:sz w:val="21"/>
      <w:szCs w:val="24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5T23:07:00Z</dcterms:created>
  <dc:creator>user</dc:creator>
  <dc:description/>
  <dc:language>en-US</dc:language>
  <cp:lastModifiedBy>user</cp:lastModifiedBy>
  <dcterms:modified xsi:type="dcterms:W3CDTF">2022-07-18T12:02:0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89</vt:lpwstr>
  </property>
</Properties>
</file>