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中山市外国人来华邀请单位备案登记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  <w:highlight w:val="yellow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highlight w:val="yellow"/>
        </w:rPr>
        <w:t>（一次备案一年有效）</w:t>
      </w:r>
    </w:p>
    <w:tbl>
      <w:tblPr>
        <w:tblW w:w="1032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9"/>
        <w:gridCol w:w="1457"/>
        <w:gridCol w:w="3458"/>
        <w:gridCol w:w="608"/>
        <w:gridCol w:w="3690"/>
      </w:tblGrid>
      <w:tr>
        <w:trPr>
          <w:trHeight w:val="470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邀请单位全称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邀请单位地址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统一社会信用代码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外国人来华︽邀请核实单︾工作信息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名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证件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lang w:eastAsia="zh-CN"/>
              </w:rPr>
              <w:t>被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证件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样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微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</w:rPr>
              <w:t>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名、职务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lang w:eastAsia="zh-CN"/>
              </w:rPr>
              <w:t>微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6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工作邮箱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必填，用于接收《邀请核实单》电子文档）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1913" w:hRule="atLeast"/>
        </w:trPr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单位承诺声明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本单位声明：本单位提交的备案材料合法、真实、有效，并对此承担相关法律责任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单位法人签名</w:t>
            </w:r>
            <w:r>
              <w:rPr>
                <w:rFonts w:cs="宋体;方正书宋_GBK" w:ascii="宋体;方正书宋_GBK" w:hAnsi="宋体;方正书宋_GBK"/>
                <w:b/>
                <w:kern w:val="0"/>
                <w:sz w:val="24"/>
              </w:rPr>
              <w:t xml:space="preserve">: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日期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: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 日</w:t>
            </w:r>
          </w:p>
        </w:tc>
      </w:tr>
      <w:tr>
        <w:trPr>
          <w:trHeight w:val="1528" w:hRule="atLeast"/>
        </w:trPr>
        <w:tc>
          <w:tcPr>
            <w:tcW w:w="103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107" w:hanging="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备注：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highlight w:val="yellow"/>
              </w:rPr>
              <w:t>本备案表一次备案一年有效</w:t>
            </w: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；上述备案人员若有变更，请及时重新办理备案手续。</w:t>
            </w: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br/>
              <w:t xml:space="preserve">      2. </w:t>
            </w:r>
            <w:r>
              <w:rPr>
                <w:rFonts w:cs="宋体;方正书宋_GBK" w:ascii="宋体;方正书宋_GBK" w:hAnsi="宋体;方正书宋_GBK"/>
                <w:b/>
                <w:kern w:val="0"/>
                <w:sz w:val="21"/>
                <w:szCs w:val="21"/>
                <w:u w:val="single"/>
              </w:rPr>
              <w:t>“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  <w:lang w:eastAsia="zh-CN"/>
              </w:rPr>
              <w:t>被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</w:rPr>
              <w:t>授权签署人”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  <w:lang w:eastAsia="zh-CN"/>
              </w:rPr>
              <w:t>须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</w:rPr>
              <w:t>为邀请单位的负责人、副总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  <w:lang w:eastAsia="zh-CN"/>
              </w:rPr>
              <w:t>经理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1"/>
                <w:szCs w:val="21"/>
                <w:u w:val="single"/>
              </w:rPr>
              <w:t>或总监级别以上人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80" w:right="-107" w:hanging="945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1"/>
                <w:szCs w:val="21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1"/>
                <w:szCs w:val="21"/>
              </w:rPr>
              <w:t>邀请单位必须提交合法、真实、完整、有效的《邀请核实单》申办材料，否则外事部门有权停办该单位的有关申请。</w:t>
            </w:r>
          </w:p>
        </w:tc>
      </w:tr>
    </w:tbl>
    <w:p>
      <w:pPr>
        <w:pStyle w:val="Normal"/>
        <w:ind w:firstLine="5880"/>
        <w:jc w:val="right"/>
        <w:rPr/>
      </w:pPr>
      <w:r>
        <w:rPr>
          <w:color w:val="000000"/>
        </w:rPr>
        <w:t>中山市外事局</w:t>
      </w:r>
      <w:r>
        <w:rPr>
          <w:rFonts w:eastAsia="Times New Roman;DejaVu Sans"/>
          <w:color w:val="000000"/>
        </w:rPr>
        <w:t xml:space="preserve"> 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2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月更新</w:t>
      </w:r>
    </w:p>
    <w:sectPr>
      <w:type w:val="nextPage"/>
      <w:pgSz w:w="11906" w:h="16838"/>
      <w:pgMar w:left="1797" w:right="92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u">
    <w:name w:val="liu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58:00Z</dcterms:created>
  <dc:creator>user</dc:creator>
  <dc:description/>
  <dc:language>en-US</dc:language>
  <cp:lastModifiedBy>user</cp:lastModifiedBy>
  <dcterms:modified xsi:type="dcterms:W3CDTF">2023-10-10T14:51:48Z</dcterms:modified>
  <cp:revision>7</cp:revision>
  <dc:subject/>
  <dc:title>单位申办赴港澳商务签注登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